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сероссийская конференция по охране природы</w:t>
      </w:r>
    </w:p>
    <w:p>
      <w:pPr>
        <w:pStyle w:val="Normal"/>
        <w:jc w:val="center"/>
        <w:rPr/>
      </w:pPr>
      <w:r>
        <w:rPr/>
        <w:t>Москва, 9 ноября 2007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Рекомендации секции «Сохранение биоразнообразия и развитие ООПТ России»</w:t>
      </w:r>
    </w:p>
    <w:p>
      <w:pPr>
        <w:pStyle w:val="Normal"/>
        <w:spacing w:before="120" w:after="0"/>
        <w:rPr/>
      </w:pPr>
      <w:r>
        <w:rPr/>
        <w:t xml:space="preserve">В работе секции «Сохранение биоразнообразия и развитие ООПТ России» приняли участие 35 представителей общественных и государственных организаций, научных учреждений из 16 субъектов Российской Федерации. </w:t>
      </w:r>
    </w:p>
    <w:p>
      <w:pPr>
        <w:pStyle w:val="Normal"/>
        <w:spacing w:before="120" w:after="0"/>
        <w:rPr/>
      </w:pPr>
      <w:r>
        <w:rPr/>
        <w:t>Участники секции обсудили предложения по формированию экологической политики России в части охраны живой природы, возможности и перспективы объединения усилий неправительственных природоохранных организаций для повышения эффективности их работы, принципы и методы сохранения живой природы в современных социально-правовых условиях, а также разработали соответствующие рекомендации в следующих тематических областях:</w:t>
      </w:r>
    </w:p>
    <w:p>
      <w:pPr>
        <w:pStyle w:val="Normal"/>
        <w:numPr>
          <w:ilvl w:val="0"/>
          <w:numId w:val="2"/>
        </w:numPr>
        <w:rPr/>
      </w:pPr>
      <w:r>
        <w:rPr/>
        <w:t>леса и лесные сообществ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ОПТ и их системы; </w:t>
      </w:r>
    </w:p>
    <w:p>
      <w:pPr>
        <w:pStyle w:val="Normal"/>
        <w:numPr>
          <w:ilvl w:val="0"/>
          <w:numId w:val="2"/>
        </w:numPr>
        <w:rPr/>
      </w:pPr>
      <w:r>
        <w:rPr/>
        <w:t>охрана птиц и их местообитаний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легальный промысел и оборот биоресурсов. </w:t>
      </w:r>
    </w:p>
    <w:p>
      <w:pPr>
        <w:pStyle w:val="Normal"/>
        <w:spacing w:before="120" w:after="0"/>
        <w:rPr/>
      </w:pPr>
      <w:r>
        <w:rPr/>
        <w:t>Участники секции рекомендуют неправительственным природоохранным организациям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В целях формирования прогрессивной экологической политики России и развития потенциала НПО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Инициировать разработку Декларации охраны живой природы России — документа, отражающего консолидированную позицию общественных организаций по приоритетам и принципам защиты живой природы и предназначенного для развития диалога с государственными органами, бизнесом, международными и иностранными организациями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Основываясь на Конституции Российской Федерации и Федеральном законе «Об охране окружающей среды», добиваться признания нарушения устойчивого функционирования естественных экологических систем нарушением права граждан на благоприятную окружающую среду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Оказывать максимальную поддержку примерам социально и экологически ответственной деятельности бизнеса, направленной на реализацию принципов устойчивого развития, развивать сотрудничество с бизнес-структурами, работающими в сфере природопользования, привлекать их к природоохранной благотворительной деятельности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Шире использовать возможности существующих государственных и правовых механизмов регулирования вопросов охраны окружающей среды, в частности текущих переговорных процессов, международных конвенций и договоров, решений и распоряжений Правительства, национальных программ, региональных планов развития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Использовать возможности региональных и местных СМИ для информирования населения о состоянии охраны живой природы на местах, особо охраняемых и других ценных природных территорий, социальных и экономических выгодах сохранения живой природы, насущной необходимости её сохранения ради благополучия людей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Использовать в природоохранной деятельности возможности и инструментарий национального Механизма посредничества (</w:t>
      </w:r>
      <w:r>
        <w:rPr>
          <w:lang w:val="en-GB"/>
        </w:rPr>
        <w:t>Clearing</w:t>
      </w:r>
      <w:r>
        <w:rPr/>
        <w:t>-</w:t>
      </w:r>
      <w:r>
        <w:rPr>
          <w:lang w:val="en-GB"/>
        </w:rPr>
        <w:t>house</w:t>
      </w:r>
      <w:r>
        <w:rPr/>
        <w:t xml:space="preserve"> </w:t>
      </w:r>
      <w:r>
        <w:rPr>
          <w:lang w:val="en-GB"/>
        </w:rPr>
        <w:t>mechanism</w:t>
      </w:r>
      <w:r>
        <w:rPr/>
        <w:t>), разрабатываемого в соответствии с Конвенцией о биологическом разнообразии (ст. 18.3), ориентированного на различные группы пользователей и включающего разнообразные технологии: систему информационных запросов, набор инструментов для коллективной и индивидуальной работы, базы знаний для поддержки принятия решений, консалтинг и сопровождение проектной деятельности (</w:t>
      </w:r>
      <w:hyperlink r:id="rId2">
        <w:r>
          <w:rPr>
            <w:rStyle w:val="InternetLink"/>
            <w:bCs/>
          </w:rPr>
          <w:t>http://ruschm.org</w:t>
        </w:r>
      </w:hyperlink>
      <w:r>
        <w:rPr/>
        <w:t xml:space="preserve">)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Шире использовать возможности существующих общественных природоохранных инспекций (Международного социально-экологического союза и др.)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Для сохранения лесного биоразнообразия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Добиваться обязательного проведения на региональном и районном уровнях общественных слушаний по оценке воздействия на окружающую среду лесных планов субъектов Российской Федерации, лесохозяйственных регламентов лесничеств, проектов освоения лесов на арендованных участках, а также активно участвовать в таких слушаниях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Использовать возможности, предоставляемые новыми правилами заготовки древесины, для сохранения ключевых местообитаний отдельных видов, а также ценных лесных экосистем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Использовать возможности, предоставляемые системами добровольной лесной сертификации, для сохранения ключевых местообитаний отдельных видов, а также ценных лесных экосистем в пределах лесничеств или арендных участков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Предоставлять информацию лесопользователям и другим заинтересованным сторонам о приоритетных мерах по сохранению ключевых местообитаний отдельных видов, а также ценных лесных экосистем в пределах лесничеств или арендованных участков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В целях содействия развитию и повышению эффективности функционирования системы ООПТ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Ежегодно инициировать депутатские запросы региональным органам исполнительной власти о состоянии региональных ООПТ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Содействовать региональной законотворческой деятельности (при необходимости – инициируя её) в области территориальной охраны природы, в частности разработке и принятию региональных законов и соответствующих подзаконных актов об особо охраняемых природных территориях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Включиться в доработку предложений по формированию системы федеральных ООПТ, подготовленных WWF России и другими неправительственными организациями и специалистами, инициировать при необходимости мероприятия по первоочередной защите на региональном уровне территорий, где предусматривается создание федеральных ООПТ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Основываясь на действующем законодательстве, добиваться взятия под охрану ключевых мест обитания видов, занесённых в Красную книгу РФ и региональные красные книги, с момента выявления таких территорий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Содействовать большему соответствию деятельности правообладателей земельных участков ООПТ природоохранным задачам, используя инструменты общественных кампаний, экологических рейтингов, добровольной экологической сертификации и т.п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Используя инструменты гласности и общественной экологической экспертизы, добиваться пресечения попыток экологически необоснованного изменения конфигурации ООПТ и природоохранного компонента схем территориального планирования (экологического каркаса)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Совместно с государственными органами и правообладателями земельных участков организовывать, при необходимости, мероприятия по улучшению состояния особо охраняемых и других ценных природных территорий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Инициировать</w:t>
      </w:r>
      <w:r>
        <w:rPr>
          <w:b/>
        </w:rPr>
        <w:t xml:space="preserve"> </w:t>
      </w:r>
      <w:r>
        <w:rPr/>
        <w:t xml:space="preserve">разработку процедуры номинирования природных объектов для присвоения им статуса «Природное наследие России» (в том числе, в соответствующих случаях – статуса «Природное наследие России в опасности»)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Организациям, ведущим работу по территориальной охране природы: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сформулировать пакет предложений по оптимизации территориальной охраны природы в стране для представления в органы власти всех уровней;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 xml:space="preserve">регулярно организовывать и проводить межрегиональные учебные семинары по обучению принципам и методам эффективной общественной поддержки ООПТ и других ценных природных территорий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Присоединиться к проекту Центра охраны дикой природы «Усынови заказник!», акции «Марш парков!» и аналогичным кампаниям других НПО по общественной поддержке территориальной охраны природы («Друзья заповедных островов», «Хранители КОТР», «Хранители природного наследия», отряд «Заповедники» и т.п.), инициировать такие кампании на региональном уровне, обеспечивая рабочее взаимодействие между их участниками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Консолидировать действия при проведении кампаний общественной поддержки находящихся под угрозой территорий, представляющих общероссийскую и общемировую ценность (Сочинский национальный парк, природный парк «Зона покоя Укок» и др.)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В отношении природного парка «Зона покоя Укок»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добиваться принятия альтернативного варианта прокладки трассы газопровода «Алтай», исключающего строительные работы на территории объектов Всемирного наследия, ООПТ и ключевых орнитологических территорий (КОТР);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 xml:space="preserve">используя информационные кампании и акции общественного протеста препятствовать попыткам необоснованного изменения конфигурации, площади и зонирования природного парка.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Для сохранения видового разнообразия, численности и мест обитания птиц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Не допускать практики массового уничтожения диких птиц и масштабного отпугивания их от мест гнездования как меры профилактики эпизоотий птичьего гриппа или способа борьбы со вспышками этого заболевания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Добиваться разработки и принятия новых федеральных нормативных правовых актов в сфере предотвращения гибели птиц на ЛЭП, требовать оснащения действующих ЛЭП специальными эффективными птицезащитными устройствами, добиваться использования безопасных для птиц конструкций (бестраверсных деревянных опор, опор с подвесными изоляторами или деревянными траверсами, самонесущего изолированного провода и др.) для вновь сооружаемых ЛЭП средней мощности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Добиваться разработки и реализации комплексных мер, направленных на профилактику и снижение возможного ущерба живой природе при реализации нефтяных проектов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Добиваться запрета весенней охоты на водоплавающих птиц в южных и центральных регионах Европейской России, Сибири и Дальнего Востока и ее жесткого ограничения в северных регионах России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Не допустить ликвидации или деградации ценных для птиц местообитаний на ключевых орнитологических территориях международного значения, в том числе: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 xml:space="preserve">на плато Укок и хребте Сайлюгем в связи с планами строительства газопровода в Китай и планируемой разработкой Каракульского месторождения кобальтовых руд в Кош-Агачском районе Республики Алтай; 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>в Брединском районе Челябинской области в связи с планами по разработке Амурского цинкового месторождения на ключевой орнитологической территории «Верховья рек Большая Караганка и Сынтасты»;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/>
        <w:t xml:space="preserve">в Нижегородской области, где в связи с запланированным подъемом уровня Чебоксарского водохранилища на 5 метров может произойти затопление и подтопление территории Камско-Бакалдинских болот – одного из 35 официально утвержденных российских водно-болотных угодий международного значения согласно Рамсарской конвенции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Для снижения экологического ущерба в связи со строительством олимпийских объектов и обслуживающей инфраструктуры на ключевой орнитологической территории международного значения «Имеретинская низменность» (Краснодарский край) добиваться осуществления компенсационных природоохранных мероприятий – в частности, включения в состав Сочинского национального парка незапланированных под освоение естественных или полуприродных (сельхозугодья) биотопов Имеретинской низменности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Для повышения эффективности борьбы с нелегальным промыслом биоресурсов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Ежегодно инициировать депутатские запросы региональным органам исполнительной власти о состоянии контроля в области охраны объектов живой природы и биоресурсов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Регулярно обращать внимание органов власти на то, что прекращение массовой нелегальной добычи объектов флоры и фауны и достижение их удовлетворительного состояния возможно при условии повышения благосостояния сельского населения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Присоединиться к кампании Центра охраны дикой природы «Нет лесочным сетям и электроудочкам!», инициировать аналогичные кампании на региональном уровне, с целью прекращения использования лесочных сетей и электроловов на внутренних водоемах России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Добиваться запрещения и реального прекращения свободной продажи сетей, сетематериалов и других запрещенных снастей в субъектах РФ, используя опыт Калужской области по полному запрету продажи лесочных сетей на территории области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Осуществлять мониторинг рынка запрещенных снастей и орудий добычи животных, а также рынка их рекламы для сбора объективной информации, необходимой при лоббировании соответствующих природоохранных решений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Совместно с государственными органами регулярно организовывать очистку водоемов от брошенных сетей, привлекая другие НПО и местное население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Совместно с органами внутренних дел и прокуратуры, а также с участием журналистов регулярно организовывать показательные рейды по выявлению нарушений правил охоты, рыболовства, лесопользования, продажи объектов флоры и фауны, орудий рыболовства и охоты (в том числе на птичьих рынках)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При проведении работы по охране раннецветущих растений использовать опыт планирования совместной деятельности студенческих дружин по охране природы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 xml:space="preserve">Организациям, ведущим работу по борьбе с браконьерством, регулярно организовывать и проводить межрегиональные учебные семинары по обучению правилам и навыкам этой работы, включая курсы по технике безопасности, организации работы оперативной группы и др.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908"/>
        </w:tabs>
        <w:ind w:left="908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—"/>
      <w:lvlJc w:val="left"/>
      <w:pPr>
        <w:tabs>
          <w:tab w:val="num" w:pos="1117"/>
        </w:tabs>
        <w:ind w:left="111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105"/>
        </w:tabs>
        <w:ind w:left="1105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105"/>
        </w:tabs>
        <w:ind w:left="1105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spacing w:before="280" w:after="280"/>
    </w:pPr>
    <w:rPr>
      <w:rFonts w:ascii="Tahoma" w:hAnsi="Tahoma" w:cs="Tahoma"/>
      <w:b/>
      <w:bCs/>
      <w:color w:val="CC3300"/>
      <w:sz w:val="16"/>
      <w:szCs w:val="16"/>
    </w:rPr>
  </w:style>
  <w:style w:type="paragraph" w:styleId="Style31">
    <w:name w:val="style3"/>
    <w:basedOn w:val="Normal"/>
    <w:qFormat/>
    <w:pPr>
      <w:spacing w:before="280" w:after="280"/>
    </w:pPr>
    <w:rPr>
      <w:rFonts w:ascii="Tahoma" w:hAnsi="Tahoma" w:cs="Tahoma"/>
      <w:color w:val="CC3300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chm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4:06:00Z</dcterms:created>
  <dc:creator>Zimenko</dc:creator>
  <dc:description/>
  <cp:keywords/>
  <dc:language>en-US</dc:language>
  <cp:lastModifiedBy>MITY</cp:lastModifiedBy>
  <cp:lastPrinted>2007-11-12T00:41:00Z</cp:lastPrinted>
  <dcterms:modified xsi:type="dcterms:W3CDTF">2007-12-06T14:06:00Z</dcterms:modified>
  <cp:revision>2</cp:revision>
  <dc:subject/>
  <dc:title>Проект</dc:title>
</cp:coreProperties>
</file>